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мероприятий по разделам Программы социально-экономического развития Катав-Иван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-2015 годы по итогам з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8"/>
        <w:gridCol w:w="1409"/>
        <w:gridCol w:w="1409"/>
        <w:gridCol w:w="140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Источник финансирован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bCs/>
              </w:rPr>
              <w:t>Запланировано  Программой на 2013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2013 год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Процент выполн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«Развитие промышленности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упные и средние предприят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атавский цемент»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строительство электрофильтра;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  <w:szCs w:val="24"/>
              </w:rPr>
              <w:t>реконструкция главной понизительной подстанции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приобретение оборудования (грейферный кран, комплект загрузки мелющих тел,  самосвалы, дизельный экскаватор, рентгенофлуоресцентный анализатор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Катав-Ивановский литейный завод»:  приобретение машин и оборудования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ИПЗ: листогибочный станок, координатно-пробивной станок, трубогибный станок, установка с ЧПУ плазменной рез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разделу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4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«Развитие малого и среднего предпринимательства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униципальная целевая программа развития малого и среднего предпринимательств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8"/>
              </w:rPr>
              <w:t>в Катав-Ивановском муниципальном районе  на 2012-2015 год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субъектам малого и среднего предпринимательства на возмещение затрат, связанных с осуществлением капитальных влож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роведение мероприятий в рамках празднования Дня российского предпринимательства, проведение приема Главы района лучших предпринимателей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Областная целевая программа развития малого и среднего предпринимательства в Челябинской обла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субъектам малого и среднего предпринимательства на возмещение затрат, связанных с осуществлением капитальных влож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8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4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6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нежилого помещения под размещение детского медицинского цент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Юрюзань-Полимер»: приобретение углошлифовальной машины, турбомашины для зачист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Юрюзанский завод теплоизоляционных материалов»: приобретение газового оборудования, насоса, автоцистерн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того по разделу Программы: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8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73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0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28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дел «Жилищно-коммунальное хозяйство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повышения энергетической эффективности  экономики и сокращения энергетических издержек в Катав-Ивановском муниципальном район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первых энергетических обследований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по перечню мероприятий  по энергосбережению для собственник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ектирование и строительство блочных модульных котельных г.Юрюзань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ные работы, реконструкция котельной "Запрудовка"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одить до сведения собственников помещений в МКД перечня мероприятий по энергосбережению (Юрюзан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ветхих и изношенных водоводов, канализационных сете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адка водно-химического режима и режимно-наладочные мероприятия котельных «Запрудовка» и «Центральная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насосного оборудования (ООО «Водоснабжение»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ароводяного подогревателя ПП 1-53-7-2 котельной «Центральная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водогрейного котла Ква-2,5 ГМ котельной «Школы – интернат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8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ные работы водогрейного котла Ква-2,5 ГМ котельной «Школы – интернат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монт  и замена теплотрасс по ул. Ст. Разина, Ленина в г.Катав-Ивановск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изоляция участка теплотрассы во дворе школы №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плоизоляция участка теплотрассы от ТК23 до ТК 27 около школы №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изоляция  теплотрассы от ул. Мельникова, 3 до ул. Мельникова, 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целевая программа «Ремонт кровли (элементов жилых зданий) многоквартирных домов Катав-Ивановского городского поселения на 2013-2013 год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целевая программа «Поддержка коммунального хозяйства </w:t>
            </w:r>
            <w:r>
              <w:rPr>
                <w:sz w:val="24"/>
                <w:szCs w:val="24"/>
              </w:rPr>
              <w:t>Юрюзанского городского поселения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6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целевая программа «Капитальный ремонт недвижимого имущества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8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по разделу Программы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5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69,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3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2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01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0,8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7,4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3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«Капитальное строительство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и ремонт водопроводов в г.Катав-Ивановске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 2-й  очереди  очистных  сооружений  бытовых  сточных  вод в г.Катав-Ивановск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1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6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75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5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75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изация водопровода в с.Серпиев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скважины с. Аратское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-геологические  работы на объектах с. Бедяры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  <w:tab w:val="center" w:pos="4677" w:leader="none"/>
                <w:tab w:val="right" w:pos="9355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Защита от негативного воздействия  вод на 2013 -2015 гг.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  <w:tab w:val="center" w:pos="4677" w:leader="none"/>
                <w:tab w:val="right" w:pos="9355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ие русла ручья «Малиновый ключ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  <w:tab w:val="center" w:pos="4677" w:leader="none"/>
                <w:tab w:val="right" w:pos="9355" w:leader="none"/>
              </w:tabs>
              <w:snapToGrid w:val="false"/>
              <w:ind w:right="3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  <w:tab w:val="center" w:pos="4677" w:leader="none"/>
                <w:tab w:val="right" w:pos="9355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защитной дамбы скважин Сильгинского водозабора г.Юрюзан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  <w:tab w:val="center" w:pos="4677" w:leader="none"/>
                <w:tab w:val="right" w:pos="9355" w:leader="none"/>
              </w:tabs>
              <w:snapToGrid w:val="false"/>
              <w:ind w:right="3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еализация национального проекта «Доступное и комфортное жилье – гражданам России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7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7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color w:val="C00000"/>
                <w:sz w:val="24"/>
                <w:szCs w:val="24"/>
              </w:rPr>
            </w:pPr>
            <w:r>
              <w:rPr>
                <w:bCs/>
                <w:color w:val="C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и ввод жилья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8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детских игровых комплекс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48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407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1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6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98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0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ая деятельност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документов градостроительного проектирования муниципальных образований (документов территориального планирования, генеральных планов, правил землепользования и застройки, проектов планировки территорий)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генерального план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рпиев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: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разделу Программы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308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229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1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6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1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08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52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6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«Транспорт, дорожное хозяйство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монта (асфальтирования) доро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75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75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монта внутридворовых проез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2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8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4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 частного секто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0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оро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1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становочных комплекс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технических средств организации дорожного движ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9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кладби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контейнерных площадок и уборка свал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9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скиз скве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по разделу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07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26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12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8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94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4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дел «Развитие потребительского рынка»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универсального магазина площадью 627,4 кв.м, г.Катав-Ивановск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торгового павильона «Маркс-маркет» площадью 12,0 кв.м, г.Юрюзан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пециализированного магазина игрушек площадью 170,0 кв.м, г.Юрюзан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тационарного торгового павильона по продаже продовольственных товаров площадью 27,0 кв.м, г.Катав-Ивановс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торгового павильона площадью 87,0 кв.м, г.Катав-Ивановс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агазина «Запчасти» площадью 100,0 кв.м, г.Юрюзан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 данны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агазина «Кристалл» площадью 60,0 кв.м, г.Юрюзан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агазина «Выбор+», площадью 53,0  кв.м, г.Катав-Ивановс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газина «Катюша» площадью 200,0 кв.м, г.Катав-Ивановс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газина «Эксперт» площадью 600,0 кв.м, г.Юрюзан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агазина «Темное-светлое» площадью 42,7 кв.м, г.Юрюзан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универсального магазина Фрукты-овощи» площадью 901,7 кв.м, г.Юрюзан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агазина «Связной» площадью 34,8 кв.м, ЗАО «Связной Логистик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 данны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агазина пром.товаров «Ценапад» площадью 122,3 кв.м, г.Катав-Ивановс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павильона прод.товаров «Март» площадью 53,0 кв.м, г.Катав-Ивановс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стоянка для легковых автомобилей, г.Юрюзан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лье, г.Катав-Ивановс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 данны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рой к кафе «Оболонь» площадью 50,0 кв.м, г.Юрюзан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авильона «Быстрая еда» площадью 32,0 кв.м, г.Катав-Ивановс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данны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85" w:leader="none"/>
                <w:tab w:val="left" w:pos="854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4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«Общее образование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 по повышению уровня пожарной безопасности образовательных учреждений  Катав-Ивановского муниципального района на 2011-2015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деревянных конструкций  огнезащитным составо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дверных проем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 ремонт эвакуационных вы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грамма "Организация питания детей и подростков в  образовательных учреждениях на 2011-2015 года"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для пищеблоков в образовательных учреждениях района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еденных залов школьных столовых мебелью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кухонной и столовой посудо, столовыми приборами до необходимой потребност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средств на бесплатное питание учащимся из малообеспеченных семе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средств на бесплатное питание учащимся из малообеспеченных семе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4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грамма "Реконструкция и капитальный ремонт образовательных учреждений на 2011-2015 года"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конструкции и капитальному ремонту  МОУ СОШ №1 гКатав-Ивановс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образовательных учреждений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заполн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гардероба МОУ СОШ №1 гКатав-Ивановс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беденного зала МОУ СОШ №1 гКатав-Ивановс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лов 2-го этажа МОУ СОШ №1 гКатав-Ивановс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мещений 2-го этажа МОУ СОШ №1 гКатав-Ивановс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фасада школы МОУ СОШ №1 гКатав-Ивановс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,9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фойе МОУ СОШ №1 гКатав-Ивановс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кольного двора МОУ СОШ №1 гКатав-Ивановс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8,6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 xml:space="preserve">Модернизация общеобразовательных учреждений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структуры образовательных учрежд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и повышение квалификации руководящих и педагогических работников по вопросам развития системы образ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общеобразовательных учреждений путем организации в школах  дистанционного обучения для учащихс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оборудования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1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библиотечного фонда образовательных учрежд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 направленных на энергосбереже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9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 развития образования в Катав-Ивановском муниципальном  районе на 2013-2015 годы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структуры образовательных учрежд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7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 развитие образовательных учрежд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2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 развитие профессионального мастерства педагогических работник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поддержки одаренных детей и талантливой молодеж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образования для лиц с ограниченным возможностями здоровья и инвали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доровьесберегающих и безопасных условий организации образовательного процесс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оценки качества образ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Формирование кадровой политики в Катав-Ивановском муниципальном район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овышение квалификации кадров в здравоохранен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Повышение энергетической эффективности экономики и уменьшения энергетических издержек в Катав-Ивановском муниципальном район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рядов Глав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опризывной молодеж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ластная целевая программа развития образования  в Челябинской области на 2013-2015 год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ое пособие молодому специалист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ая целевая программа "Развитие информационного общества в Челябинской области"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доступности образования для лиц с ограниченными возможностями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разделам Программ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40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0,6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7,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«Дошкольное образование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«Поддержка и развитие дошкольного образования в Катав-Ивановском муниципальном районе» на 2011-2014г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групп в действующих детских садах на 60 мест за счет рационализации сети дошкольных образовательных учреждений, более полного исполнения проектной мощности зданий, реконструкции групповых помещ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  <w:p>
            <w:pPr>
              <w:pStyle w:val="Normal"/>
              <w:autoSpaceDE w:val="false"/>
              <w:ind w:left="-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0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детей  из малообеспеченных, неблагополучных семей, а также семей, оказавшихся в трудной жизненной ситуации путём компенсации родительской платы (полностью или частично)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                                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,0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0,0                  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3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Выплата надбавки к заработной плате воспитателям, младшим воспитателям, помощникам воспитателей муниципальных дошкольных образовательных учреждений, общеобразовательных учреждениях, образовательных учреждениях для детей дошкольного и младшего школьного возраста, заведующим одно- и двухгрупповыми муниципальными дошкольными образовательными учреждениями, ведущим воспитательскую работу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оектная подготовка земельного участка для строительства детского сад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уровня пожарной безопасности образовательных учреждений Катав-Ивановского муниципального района на 2011-2014гг.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автоматической пожарной сигнализ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деревянных конструкций огнезащитным состав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верей с устройствами самозакрывания и уплотнения в притворах на путях эваку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01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атка пожарных рукав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водчиков на две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7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6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Реконструкция и капитальный ремонт образовательных учреждений на 2011-2015 год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конных блок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9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фаса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истемы отоп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ных рабо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6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6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8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7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ирование дорож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7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7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теневого навес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2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2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Образование в Катав-Ивановском муниципальном районе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щеобразовательных программ дошкольного образования, отвечающих федеральным государственным требованиям к структуре основной общеобразовательной программы дошкольного образования, методических и дидактических пособий к ни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мпьютерного оборудования и программного обеспечения для малокомплектных муниципальных дошкольных образовательных учрежд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2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8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«Здравоохранение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0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0"/>
            </w:tblGrid>
            <w:tr>
              <w:trPr>
                <w:trHeight w:val="315" w:hRule="atLeast"/>
              </w:trPr>
              <w:tc>
                <w:tcPr>
                  <w:tcW w:w="10040" w:type="dxa"/>
                  <w:vMerge w:val="restart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Муниципальная целевая программа 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«Профилактика бешенства на территории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атав-Ивановского муниципального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района на период 2011-2015гг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040" w:type="dxa"/>
                  <w:vMerge w:val="continue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иобретение вакцины и иммуноглобулина для профилактики бешенст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целевая программа «Профилактика клещевого энцефалита на территории Катав-Ивановского муниципального района на период 2011-2015г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иобретение вакцины и иммуноглобулина для лечения больных, лабораторная диагности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нергетической эффективности экономики и уменьшения энергетических издержек в Катав-Ивановском муниципальном районе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Ремонт оконных заполнений в больнице г.Катав-Ивановск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Замена ламп на энергосберегающ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Госпрооверка счетчиков расхода тепла, ГВС, ХВС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оведение ремонта системы отопления гараж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8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8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9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4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Ремонтные работы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автомобилей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4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ебел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дорогостоящего оборуд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5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0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по разделу Программы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2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52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5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2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5,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9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1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8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4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«Социальная защита населения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ая целевая программа «Социальная поддержка инвалидов и формирование доступной среды для инвалидов и маломобильных групп населения в Катав-Ивановском муниципальном районе» на 2012-2015гг.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методическое и информационно-статистическое обеспечение решения задач Программ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реабилитация инвали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2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билитация инвалидов методами физической культуры и спорта. Совершенствование системы реабилитации инвалидов методами физической культуры и спор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ого партнерства органами муниципальной власти Катав-Ивановского муниципального района с  общественными организациями инвалидов, детей-инвали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8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2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реабилитация инвалидов и детей-инвали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доступной среды для инвалидов и маломобильных групп населения в Катав-Ивановском муниципальном район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,5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Социальная поддержка населения» в Катав-Ивановском муниципальном районе на 2013-2015г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атериальной помощи долгожител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ые пособия и компенсационные выплаты населению из всех видов бюджет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90,9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85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е подар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7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ое социальное пособие малоимущих слоев насе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семей, в которых одновременно родилось 2 и более дете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а к пенс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,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9,7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овета ветеран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тей-сирот и детей, находящихся под опекой (попечительством) жилой площадью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,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,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ав бесплатного проезда детей-сирот и детей, оставшихся без попечения родителей, заработная плата приемным родителям, содержание детей в приемной семь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4,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1,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пособие на ребен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2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4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ое пособие при рождении ребен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,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по рождению ребенка (неработающим родителям) ФС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,9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по уходу за ребёнком до 1,5 лет не работающим граждана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3,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6,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меры соц.поддержки многодетным семьям (ЖКУ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,9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на погребе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трахова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тные граждан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ный проез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ный проез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предоставление льгот отдельным категориям гражда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82,4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83,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ерах социальной защиты ветеранов в Чел. об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30,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0,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ерах социальной поддержке жертв политических репресс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,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полнительных мерах социальной защиты ветеранов в Чел. об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 «О звании «Ветеран труда ЧО»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4,4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8,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гражданам, проживающим  в сельской мест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8,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,7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норах крови и ее компонента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,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,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ЖКУ отдельным категориям гражда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7,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40,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сходы по предоставлению субсидий населению на оплату жилья и коммунальных услуг: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54,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00,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енность населения, пользующегося субсидиями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2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по разделу Программы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0754,5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1374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18,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91,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163,4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352,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2,9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0,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тельное учреждение для детей-сирот и детей, оставшихся без попечительства родителей «Детский дом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управления Учреждение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ачеством персонала Учрежд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мер, направленных на улучшение содержания, воспитания и образования воспитанник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6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мер, направленных на социальную защиту воспитанников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,6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и укрепление здоровья воспитанник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6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мер, направленных на финансово-экономическое и материально-техническое обеспечение образовательного процесса и его субъект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,1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,5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,8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 «Социально-реабилитационный центр для несовершеннолетних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етический ремонт помещения цент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, мебели, бытовой тех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оздоровление детей, проживающих в центр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ротивопожарной безопасности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здания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2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,0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,7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«Молодежная политика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ременного трудоустройства несовершеннолетни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ля трудового отря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акц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  <w:tab w:val="center" w:pos="5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ых соревнова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олодежи к праздника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Физическая культура и спорт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Физическая культура и спорт лиц с ограниченными возможностями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Спортивные праздники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3 Оплата ставок руководителей спортивных секц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Развитие спорта высших достижений и подготовка спортивного резер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Научно – методическое обеспечение физической культуры и спор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спортивных сооружений Катав-Ивановского городского поселения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обретение мотокос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становка спортивных комплексов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аккарицидная обработ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приобретение спортинвентар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раска перил и хоккейной короб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крыльц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обретение снегоуборщи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обретение спортивной атрибут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детско-юношеских спортивных секций Катав-Ивановского городского поселения на 2011-2013 гг."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ая целевая программа "Развитие физической  культуры и спорта в  Челябинской области на 2012-2014 годы"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Программы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1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«Развитие и сохранение культуры и искусства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 Развитие и сохранение историко-культурного наследия в Катав-Ивановском муниципальном район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ероприятия по сохранению историко-культурного наслед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ероприятия по развитию культурного туризма и популяризации культурного наслед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ероприятия по совершенствованию музейного дела и обеспечению доступности музейных фондов для жителей райо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ероприятия по сохранению традиционного художественного творчества национальных культу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готовка кадров, повышение квалификации работников музе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 Обеспечение доступности информационных ресурсов населению Катав-Ивановского муниципального района через библиотечное обслуживание на 2011-2015 г.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недрение автоматизированной системы обслуживания читателе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мплектование фондов (литературой, периодическими изданиями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цикл мероприятий, направленных на пропаганду книги и чт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новационное творчество библиотекарей, непрерывное образование библиотечных кадр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крепление материально-технической баз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3 Развитие системы художественного образования, выявление и поддержка молодых дарований 2011-2015 г.г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учно-методическое сопровождение образовательного процесс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образовательного процесс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астие в творческих школах, летних академиях творчески активных учащихся и преподавателе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астие учащихся в областных, региональных, всероссийских, международных конкурса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обретение музыкального инструментар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крепление материально-технической баз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обретение технических средств обучения, наглядных пособ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питальный ремонт зд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ущий ремон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жарная безопасност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.1 Развитие системы художественного образования, выявление и поддержка молодых дарований 2011-2015 г.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учно-методическое сопровождение образовательного процесс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образовательного процесс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астие учащихся в областных, региональных, всероссийских, международных конкурса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репление материально-технической баз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обретение технических средств обучения, наглядных пособ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питальный ремонт зд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жарная безопасност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 Сохранение традиционного художественного творчества, национальных  культур и развития культурно-досуговой деятельности 2011-2015 г.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льтурно-массовые мероприят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итие нестационарных форм культурно-досугового обслуживания насе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питальный ремонт учреждений культур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вершенствование технического оснащения муниципальных учреждений культуры (приобретение аппаратуры для сельских ДК, приобретение спортинвентаря для МУ РМСКО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, повышение квалифик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щита персональных данны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финансирова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8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7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Ц «Октябрь» Катав-Ивановского городского посе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системы отоп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незащита деревянных конструкц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ановка противопожарных дверей и лю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дверных блок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обретение строительных инструмент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ка аварийного освещ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обретение призов и украшений для проведения мероприят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обретение хоз. товар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дяной город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инообслуживание насе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"Развитие культурно-массовой работы ДЦ"Октябрь" Катав-Ивановского городского поселения в 2011-2013 гг."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разделу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5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«Занятость населения и регулирование рынка труда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программа содействия занятости населения Челябинской обла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общественных рабо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0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9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я временного трудоустройства несовершеннолетних гражда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фессиональное обучение безработны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обучение женщин, находящихся в отпуске по уходу за ребенком до 3-х л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я временного трудоустройства безработных граждан, особо нуждающихся в социальной защит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казание содействия самозанятости насе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я временного трудоустройства безработных граждан в возрасте от 18 до 20 лет выпускников начального и среднего профобраз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одействие безработным гражданам в переезде в др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действие безработным гражданам и их семьям в переселении в другую местност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циальная поддержка безработных граждан (пособия по безработице, досрочные пенсии, материальная помощ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38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0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38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5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7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мероприятий в рамках ОЦП по стабилизации ситуации на рынке труда Челябинской обла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Программы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12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26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Б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72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3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5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7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5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«Управление муниципальным имуществом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дение землеустроительных работ в целях подготовки документов для постановки земельных участков на государственный кадастровый учет. Оценка земельных участков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обретение и установка программных продуктов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6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компьютерной и множительной техник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вентаризация объектов муниципальной собственност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разделу Программы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«Природоохранные мероприятия оздоровления экологической обстановки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полигон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просвещение, подготовка кадров, создание и совершенствование системы мониторинга окружающей сред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562,5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39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3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60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24,7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64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7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7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964" w:footer="28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">
    <w:altName w:val="Bookman Old Style"/>
    <w:charset w:val="00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360" w:before="360" w:after="240"/>
      <w:ind w:left="1208" w:hanging="35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120"/>
      <w:ind w:left="-142" w:right="-108" w:firstLine="142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20" w:after="0"/>
      <w:ind w:right="-8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12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120"/>
      <w:jc w:val="righ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120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sz w:val="18"/>
    </w:rPr>
  </w:style>
  <w:style w:type="character" w:styleId="WW8Num1z2">
    <w:name w:val="WW8Num1z2"/>
    <w:qFormat/>
    <w:rPr>
      <w:rFonts w:ascii="StarSymbol" w:hAnsi="StarSymbol" w:eastAsia="StarSymbol" w:cs="StarSymbol"/>
      <w:color w:val="000000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азвание Знак"/>
    <w:basedOn w:val="Style5"/>
    <w:qFormat/>
    <w:rPr>
      <w:rFonts w:ascii="Arial" w:hAnsi="Arial" w:cs="Arial"/>
      <w:b/>
      <w:sz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Appname1">
    <w:name w:val="app_name1"/>
    <w:basedOn w:val="Style5"/>
    <w:qFormat/>
    <w:rPr>
      <w:rFonts w:cs="Times New Roman"/>
      <w:b/>
      <w:bCs/>
      <w:color w:val="AF0A0A"/>
    </w:rPr>
  </w:style>
  <w:style w:type="character" w:styleId="FontStyle207">
    <w:name w:val="Font Style207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232">
    <w:name w:val="Font Style232"/>
    <w:basedOn w:val="Style5"/>
    <w:qFormat/>
    <w:rPr>
      <w:rFonts w:ascii="Times New Roman" w:hAnsi="Times New Roman" w:cs="Times New Roman"/>
      <w:sz w:val="18"/>
      <w:szCs w:val="18"/>
    </w:rPr>
  </w:style>
  <w:style w:type="character" w:styleId="HTML1">
    <w:name w:val="Стандартный HTML Знак1"/>
    <w:basedOn w:val="Style5"/>
    <w:qFormat/>
    <w:rPr>
      <w:rFonts w:ascii="Arial Unicode MS" w:hAnsi="Arial Unicode MS" w:eastAsia="Courier New" w:cs="Courier New"/>
      <w:lang w:val="ru-RU" w:bidi="ar-SA"/>
    </w:rPr>
  </w:style>
  <w:style w:type="character" w:styleId="HTML">
    <w:name w:val="Стандартный HTML Знак"/>
    <w:basedOn w:val="Style5"/>
    <w:qFormat/>
    <w:rPr>
      <w:rFonts w:ascii="Verdana" w:hAnsi="Verdana" w:cs="Courier New"/>
      <w:sz w:val="13"/>
      <w:szCs w:val="13"/>
    </w:rPr>
  </w:style>
  <w:style w:type="character" w:styleId="Src2">
    <w:name w:val="src2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Гипертекстовая ссылка"/>
    <w:basedOn w:val="Style5"/>
    <w:qFormat/>
    <w:rPr>
      <w:b/>
      <w:bCs/>
      <w:color w:val="008000"/>
    </w:rPr>
  </w:style>
  <w:style w:type="character" w:styleId="FootnoteCharacters">
    <w:name w:val="Footnote Characters"/>
    <w:basedOn w:val="Style5"/>
    <w:qFormat/>
    <w:rPr/>
  </w:style>
  <w:style w:type="character" w:styleId="3">
    <w:name w:val="Основной текст с отступом 3 Знак"/>
    <w:basedOn w:val="Style5"/>
    <w:qFormat/>
    <w:rPr>
      <w:rFonts w:ascii="Arial" w:hAnsi="Arial" w:cs="Arial"/>
      <w:sz w:val="28"/>
      <w:lang w:val="ru-RU" w:bidi="ar-SA"/>
    </w:rPr>
  </w:style>
  <w:style w:type="character" w:styleId="2">
    <w:name w:val="Основной текст с отступом 2 Знак"/>
    <w:basedOn w:val="Style5"/>
    <w:qFormat/>
    <w:rPr>
      <w:rFonts w:ascii="Arial" w:hAnsi="Arial" w:cs="Arial"/>
      <w:sz w:val="28"/>
      <w:lang w:val="ru-RU" w:bidi="ar-SA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basedOn w:val="Style5"/>
    <w:qFormat/>
    <w:rPr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yle10">
    <w:name w:val="выделение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Style11">
    <w:name w:val="Абзац списка Знак Знак Знак Знак"/>
    <w:qFormat/>
    <w:rPr>
      <w:rFonts w:ascii="Calibri" w:hAnsi="Calibri" w:cs="Calibri"/>
      <w:sz w:val="22"/>
      <w:lang w:val="en-US"/>
    </w:rPr>
  </w:style>
  <w:style w:type="character" w:styleId="Style12">
    <w:name w:val="Основной текст Знак"/>
    <w:basedOn w:val="Style5"/>
    <w:qFormat/>
    <w:rPr>
      <w:sz w:val="36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Style13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spacing w:lineRule="auto" w:line="360"/>
      <w:ind w:left="142" w:right="214" w:hanging="0"/>
      <w:jc w:val="both"/>
    </w:pPr>
    <w:rPr>
      <w:rFonts w:ascii="Arial" w:hAnsi="Arial" w:cs="Arial"/>
      <w:sz w:val="28"/>
    </w:rPr>
  </w:style>
  <w:style w:type="paragraph" w:styleId="21">
    <w:name w:val="Основной текст 2"/>
    <w:basedOn w:val="Normal"/>
    <w:qFormat/>
    <w:pPr>
      <w:spacing w:before="0" w:after="120"/>
      <w:jc w:val="both"/>
    </w:pPr>
    <w:rPr>
      <w:rFonts w:ascii="Arial" w:hAnsi="Arial" w:cs="Arial"/>
      <w:sz w:val="28"/>
    </w:rPr>
  </w:style>
  <w:style w:type="paragraph" w:styleId="FR2">
    <w:name w:val="FR2"/>
    <w:qFormat/>
    <w:pPr>
      <w:widowControl w:val="false"/>
      <w:bidi w:val="0"/>
      <w:spacing w:before="20" w:after="0"/>
      <w:ind w:left="80" w:right="120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Arial" w:hAnsi="Arial" w:cs="Arial"/>
      <w:sz w:val="28"/>
    </w:rPr>
  </w:style>
  <w:style w:type="paragraph" w:styleId="Style15">
    <w:name w:val="Название объекта"/>
    <w:basedOn w:val="Normal"/>
    <w:next w:val="Normal"/>
    <w:qFormat/>
    <w:pPr>
      <w:spacing w:lineRule="auto" w:line="360" w:before="120" w:after="0"/>
      <w:ind w:firstLine="851"/>
      <w:jc w:val="right"/>
    </w:pPr>
    <w:rPr>
      <w:sz w:val="28"/>
    </w:rPr>
  </w:style>
  <w:style w:type="paragraph" w:styleId="FR1">
    <w:name w:val="FR1"/>
    <w:qFormat/>
    <w:pPr>
      <w:widowControl w:val="false"/>
      <w:bidi w:val="0"/>
      <w:ind w:left="640" w:right="200" w:firstLine="900"/>
      <w:jc w:val="both"/>
    </w:pPr>
    <w:rPr>
      <w:rFonts w:ascii="Times New Roman" w:hAnsi="Times New Roman" w:eastAsia="Times New Roman" w:cs="Times New Roman"/>
      <w:color w:val="auto"/>
      <w:sz w:val="5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80" w:right="40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20" w:hanging="320"/>
    </w:pPr>
    <w:rPr>
      <w:rFonts w:ascii="Arial" w:hAnsi="Arial" w:cs="Arial"/>
      <w:b/>
      <w:sz w:val="28"/>
    </w:rPr>
  </w:style>
  <w:style w:type="paragraph" w:styleId="22">
    <w:name w:val="Основной текст с отступом 2"/>
    <w:basedOn w:val="Normal"/>
    <w:qFormat/>
    <w:pPr>
      <w:ind w:left="40" w:hanging="0"/>
      <w:jc w:val="both"/>
    </w:pPr>
    <w:rPr>
      <w:rFonts w:ascii="Arial" w:hAnsi="Arial" w:cs="Arial"/>
      <w:sz w:val="28"/>
    </w:rPr>
  </w:style>
  <w:style w:type="paragraph" w:styleId="FR3">
    <w:name w:val="FR3"/>
    <w:qFormat/>
    <w:pPr>
      <w:widowControl w:val="false"/>
      <w:bidi w:val="0"/>
      <w:spacing w:before="320" w:after="0"/>
      <w:ind w:left="320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420"/>
      <w:ind w:firstLine="700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1" w:leader="dot"/>
      </w:tabs>
      <w:spacing w:lineRule="auto" w:line="360"/>
      <w:ind w:right="-117" w:hanging="0"/>
      <w:jc w:val="both"/>
    </w:pPr>
    <w:rPr>
      <w:b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Style18">
    <w:name w:val="ВтораяСтрока"/>
    <w:basedOn w:val="Normal"/>
    <w:qFormat/>
    <w:pPr>
      <w:jc w:val="both"/>
    </w:pPr>
    <w:rPr>
      <w:sz w:val="24"/>
      <w:szCs w:val="24"/>
    </w:rPr>
  </w:style>
  <w:style w:type="paragraph" w:styleId="Style19">
    <w:name w:val="Название таблицы"/>
    <w:basedOn w:val="Style15"/>
    <w:qFormat/>
    <w:pPr>
      <w:spacing w:before="0" w:after="0"/>
      <w:ind w:hanging="0"/>
      <w:jc w:val="center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I">
    <w:name w:val="i"/>
    <w:basedOn w:val="Normal"/>
    <w:qFormat/>
    <w:pPr>
      <w:spacing w:before="100" w:after="20"/>
      <w:ind w:left="400" w:right="200" w:hanging="0"/>
      <w:jc w:val="both"/>
    </w:pPr>
    <w:rPr>
      <w:color w:val="00007F"/>
      <w:sz w:val="24"/>
      <w:szCs w:val="24"/>
    </w:rPr>
  </w:style>
  <w:style w:type="paragraph" w:styleId="Pubcontent">
    <w:name w:val="pub_content"/>
    <w:basedOn w:val="Normal"/>
    <w:qFormat/>
    <w:pPr>
      <w:spacing w:lineRule="atLeast" w:line="240" w:before="100" w:after="100"/>
    </w:pPr>
    <w:rPr>
      <w:rFonts w:ascii="Verdana" w:hAnsi="Verdana" w:eastAsia="Arial Unicode MS" w:cs="Arial Unicode MS"/>
      <w:color w:val="000000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Courier New"/>
    </w:rPr>
  </w:style>
  <w:style w:type="paragraph" w:styleId="Style21">
    <w:name w:val="Стандартный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22">
    <w:name w:val="Диплом"/>
    <w:basedOn w:val="Normal"/>
    <w:qFormat/>
    <w:pPr>
      <w:widowControl w:val="false"/>
      <w:autoSpaceDE w:val="false"/>
      <w:spacing w:lineRule="auto" w:line="360"/>
      <w:ind w:firstLine="851"/>
      <w:jc w:val="both"/>
    </w:pPr>
    <w:rPr>
      <w:rFonts w:cs="Arial"/>
      <w:bCs/>
      <w:color w:val="000000"/>
      <w:sz w:val="28"/>
      <w:szCs w:val="28"/>
    </w:rPr>
  </w:style>
  <w:style w:type="paragraph" w:styleId="ConsPlusNormal1">
    <w:name w:val="ConsPlusNormal"/>
    <w:next w:val="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1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ConsPlusNonformat">
    <w:name w:val="ConsPlusNonformat"/>
    <w:basedOn w:val="Normal"/>
    <w:next w:val="ConsPlusNormal1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lang w:eastAsia="en-US"/>
    </w:rPr>
  </w:style>
  <w:style w:type="paragraph" w:styleId="ConsPlusCell">
    <w:name w:val="ConsPlusCell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Рустам - Название таблицы"/>
    <w:basedOn w:val="Normal"/>
    <w:next w:val="Normal"/>
    <w:qFormat/>
    <w:pPr>
      <w:keepNext w:val="true"/>
      <w:tabs>
        <w:tab w:val="clear" w:pos="720"/>
        <w:tab w:val="left" w:pos="851" w:leader="none"/>
        <w:tab w:val="left" w:pos="1418" w:leader="none"/>
        <w:tab w:val="right" w:pos="9072" w:leader="none"/>
      </w:tabs>
      <w:overflowPunct w:val="false"/>
      <w:autoSpaceDE w:val="false"/>
      <w:spacing w:lineRule="auto" w:line="360" w:before="120" w:after="120"/>
      <w:jc w:val="center"/>
      <w:textAlignment w:val="baseline"/>
    </w:pPr>
    <w:rPr>
      <w:sz w:val="28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16"/>
      <w:jc w:val="both"/>
    </w:pPr>
    <w:rPr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23"/>
      <w:ind w:firstLine="264"/>
    </w:pPr>
    <w:rPr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86"/>
      <w:ind w:hanging="653"/>
    </w:pPr>
    <w:rPr>
      <w:szCs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5">
    <w:name w:val="заголовок 5"/>
    <w:basedOn w:val="Normal"/>
    <w:next w:val="Normal"/>
    <w:qFormat/>
    <w:pPr>
      <w:autoSpaceDE w:val="false"/>
      <w:spacing w:before="240" w:after="60"/>
    </w:pPr>
    <w:rPr>
      <w:rFonts w:ascii="Arial" w:hAnsi="Arial" w:cs="Arial"/>
      <w:sz w:val="22"/>
      <w:szCs w:val="22"/>
    </w:rPr>
  </w:style>
  <w:style w:type="paragraph" w:styleId="6">
    <w:name w:val="заголовок 6"/>
    <w:basedOn w:val="Normal"/>
    <w:next w:val="Normal"/>
    <w:qFormat/>
    <w:pPr>
      <w:autoSpaceDE w:val="false"/>
      <w:spacing w:before="240" w:after="60"/>
    </w:pPr>
    <w:rPr>
      <w:i/>
      <w:iCs/>
      <w:sz w:val="22"/>
      <w:szCs w:val="22"/>
    </w:rPr>
  </w:style>
  <w:style w:type="paragraph" w:styleId="7">
    <w:name w:val="заголовок 7"/>
    <w:basedOn w:val="Normal"/>
    <w:next w:val="Normal"/>
    <w:qFormat/>
    <w:pPr>
      <w:autoSpaceDE w:val="false"/>
      <w:spacing w:before="240" w:after="60"/>
    </w:pPr>
    <w:rPr>
      <w:rFonts w:ascii="Arial" w:hAnsi="Arial" w:cs="Arial"/>
    </w:rPr>
  </w:style>
  <w:style w:type="paragraph" w:styleId="8">
    <w:name w:val="заголовок 8"/>
    <w:basedOn w:val="Normal"/>
    <w:next w:val="Normal"/>
    <w:qFormat/>
    <w:pPr>
      <w:autoSpaceDE w:val="false"/>
      <w:spacing w:before="240" w:after="60"/>
    </w:pPr>
    <w:rPr>
      <w:rFonts w:ascii="Arial" w:hAnsi="Arial" w:cs="Arial"/>
      <w:i/>
      <w:iCs/>
    </w:rPr>
  </w:style>
  <w:style w:type="paragraph" w:styleId="9">
    <w:name w:val="заголовок 9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i/>
      <w:iCs/>
      <w:sz w:val="18"/>
      <w:szCs w:val="18"/>
    </w:rPr>
  </w:style>
  <w:style w:type="paragraph" w:styleId="41">
    <w:name w:val="оглавление 4"/>
    <w:basedOn w:val="Normal"/>
    <w:next w:val="Normal"/>
    <w:qFormat/>
    <w:pPr>
      <w:autoSpaceDE w:val="false"/>
      <w:ind w:left="720" w:hanging="0"/>
    </w:pPr>
    <w:rPr>
      <w:sz w:val="18"/>
      <w:szCs w:val="18"/>
    </w:rPr>
  </w:style>
  <w:style w:type="paragraph" w:styleId="51">
    <w:name w:val="оглавление 5"/>
    <w:basedOn w:val="Normal"/>
    <w:next w:val="Normal"/>
    <w:qFormat/>
    <w:pPr>
      <w:autoSpaceDE w:val="false"/>
      <w:ind w:left="960" w:hanging="0"/>
    </w:pPr>
    <w:rPr>
      <w:sz w:val="18"/>
      <w:szCs w:val="18"/>
    </w:rPr>
  </w:style>
  <w:style w:type="paragraph" w:styleId="Style25">
    <w:name w:val="#Таблица названия столбцов"/>
    <w:basedOn w:val="Normal"/>
    <w:qFormat/>
    <w:pPr>
      <w:jc w:val="center"/>
    </w:pPr>
    <w:rPr>
      <w:b/>
    </w:rPr>
  </w:style>
  <w:style w:type="paragraph" w:styleId="Style26">
    <w:name w:val="Маркированный список"/>
    <w:basedOn w:val="Normal"/>
    <w:qFormat/>
    <w:pPr>
      <w:tabs>
        <w:tab w:val="clear" w:pos="720"/>
        <w:tab w:val="left" w:pos="360" w:leader="none"/>
      </w:tabs>
      <w:ind w:left="360" w:hanging="360"/>
      <w:jc w:val="both"/>
    </w:pPr>
    <w:rPr/>
  </w:style>
  <w:style w:type="paragraph" w:styleId="23">
    <w:name w:val="Маркированный список 2"/>
    <w:basedOn w:val="Normal"/>
    <w:qFormat/>
    <w:pPr>
      <w:tabs>
        <w:tab w:val="left" w:pos="720" w:leader="none"/>
      </w:tabs>
      <w:ind w:left="720" w:hanging="360"/>
      <w:jc w:val="both"/>
    </w:pPr>
    <w:rPr/>
  </w:style>
  <w:style w:type="paragraph" w:styleId="33">
    <w:name w:val="Маркированный список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/>
  </w:style>
  <w:style w:type="paragraph" w:styleId="Xl58">
    <w:name w:val="xl5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Bookman;Bookman Old Style" w:hAnsi="Bookman;Bookman Old Style" w:cs="Bookman;Bookman Old Style"/>
      <w:b/>
      <w:sz w:val="16"/>
    </w:rPr>
  </w:style>
  <w:style w:type="paragraph" w:styleId="Xl59">
    <w:name w:val="xl5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Bookman;Bookman Old Style" w:hAnsi="Bookman;Bookman Old Style" w:cs="Bookman;Bookman Old Style"/>
      <w:b/>
      <w:sz w:val="16"/>
    </w:rPr>
  </w:style>
  <w:style w:type="paragraph" w:styleId="14pt">
    <w:name w:val="Обычный + 14 pt"/>
    <w:basedOn w:val="Normal"/>
    <w:qFormat/>
    <w:pPr>
      <w:shd w:fill="FFFFFF" w:val="clear"/>
      <w:autoSpaceDE w:val="false"/>
      <w:spacing w:lineRule="auto" w:line="360"/>
      <w:ind w:left="10" w:right="10" w:firstLine="379"/>
      <w:jc w:val="both"/>
    </w:pPr>
    <w:rPr>
      <w:sz w:val="28"/>
      <w:szCs w:val="28"/>
    </w:rPr>
  </w:style>
  <w:style w:type="paragraph" w:styleId="Ltable">
    <w:name w:val="l_table"/>
    <w:basedOn w:val="Normal"/>
    <w:qFormat/>
    <w:pPr>
      <w:spacing w:lineRule="atLeast" w:line="200"/>
      <w:jc w:val="center"/>
    </w:pPr>
    <w:rPr>
      <w:rFonts w:ascii="Arial" w:hAnsi="Arial" w:cs="Arial"/>
    </w:rPr>
  </w:style>
  <w:style w:type="paragraph" w:styleId="Bodytxt">
    <w:name w:val="bodytxt"/>
    <w:basedOn w:val="Normal"/>
    <w:qFormat/>
    <w:pPr>
      <w:spacing w:before="100" w:after="100"/>
    </w:pPr>
    <w:rPr>
      <w:rFonts w:ascii="Tahoma" w:hAnsi="Tahoma" w:cs="Tahoma"/>
      <w:color w:val="111111"/>
      <w:sz w:val="22"/>
      <w:szCs w:val="22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Абзац списка Знак Знак Знак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3:38:00Z</dcterms:created>
  <dc:creator>EW/LN/CB</dc:creator>
  <dc:description/>
  <cp:keywords>Ethan</cp:keywords>
  <dc:language>en-US</dc:language>
  <cp:lastModifiedBy>Экономика</cp:lastModifiedBy>
  <cp:lastPrinted>2014-06-06T09:33:00Z</cp:lastPrinted>
  <dcterms:modified xsi:type="dcterms:W3CDTF">2014-06-06T03:38:00Z</dcterms:modified>
  <cp:revision>2</cp:revision>
  <dc:subject/>
  <dc:title>Ethan Frome</dc:title>
</cp:coreProperties>
</file>